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ДУМЫ АРАМИЛЬСКОГО ГОРОДСКОГО ОКРУГ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ссмотрении  отчета об исполнении бюджета Арамильского городского округа за 1 квартал 2018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«О бюджетном процессе в Арамильском городском округе в новой редакции», утвержденным Решением Думы Арамильского городского округа от 28 ноября 2013 года № 29/4, рассмотрев отчет «Об исполнении бюджета Арамильского городского округа  за 1 квартал 2018 года, руководствуясь статьей 56 Устава Арамильского городского округа,  Дума Арамильского городского округ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Арамильского городского округа  за 1 квартал  2018  года 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С.П. Мезен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ами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В.Ю. Ник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/>
        <w:t xml:space="preserve">ПРОЕКТА РЕШЕНИЯ ДУМЫ АРАМИЛЬСКОГО </w:t>
      </w:r>
    </w:p>
    <w:p>
      <w:pPr>
        <w:pStyle w:val="Normal"/>
        <w:jc w:val="center"/>
        <w:rPr/>
      </w:pPr>
      <w:r>
        <w:rPr/>
        <w:t>ГОРОДСКОГО ОКРУГА</w:t>
      </w:r>
    </w:p>
    <w:p>
      <w:pPr>
        <w:pStyle w:val="Normal"/>
        <w:rPr/>
      </w:pPr>
      <w:r>
        <w:rPr/>
        <w:t xml:space="preserve">      </w:t>
      </w:r>
      <w:r>
        <w:rPr/>
        <w:t>Наименование: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Арамильского городского округа за 1 квартал 2018 года</w:t>
      </w:r>
    </w:p>
    <w:p>
      <w:pPr>
        <w:pStyle w:val="Normal"/>
        <w:pBdr>
          <w:bottom w:val="single" w:sz="12" w:space="3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134"/>
        <w:gridCol w:w="1134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д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рамильского городск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енко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фуллин Р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 Администрации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Е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а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 Ю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УМИ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илов Д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й палаты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цко Ж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  аппарата Думы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пашев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зультаты  антикоррупционной  экспертизы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мечания и предложения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Елпашева Мария Александровна</cp:lastModifiedBy>
  <cp:lastPrinted>2018-05-22T16:27:00Z</cp:lastPrinted>
  <dcterms:modified xsi:type="dcterms:W3CDTF">2018-05-22T11:27:00Z</dcterms:modified>
  <cp:revision>35</cp:revision>
  <dc:subject/>
  <dc:title> </dc:title>
</cp:coreProperties>
</file>